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contextualSpacing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Japan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Ministry of Health, Labour and Welfare (MHLW)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/>
              <w:t>Meat and edible meat offal (HS Codes: 02.01, 02.02, 02.04, 02.05, 02.06 and 02.08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/>
              <w:t>Dairy produce, birds' eggs and natural honey (HS Code: 04.01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/>
              <w:t>Products of animal origin (HS Code: 05.0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Animal or vegetable fats and oils (HS Codes: 15.02 and 15.06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Revision of the Standards and Specifications for Foods and Food Additives under the Food Sanitation Act (revision of agricultural chemical residue standards)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members.wto.org/crnattachments/2014/sps/JPN/14_3964_00_e.pdf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Proposed maximum residue limits (MRLs) for the following agricultural chemical:</w:t>
            </w:r>
          </w:p>
          <w:p>
            <w:pPr>
              <w:pStyle w:val="Normal"/>
              <w:spacing w:before="0" w:after="120"/>
              <w:rPr/>
            </w:pPr>
            <w:r>
              <w:rPr/>
              <w:t>Veterinary drug: Moxidectin</w:t>
            </w:r>
            <w:bookmarkEnd w:id="14"/>
            <w:r>
              <w:rPr/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 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0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20" w:name="sps8a"/>
            <w:r>
              <w:rPr>
                <w:b/>
                <w:lang w:val="fr-CH"/>
              </w:rPr>
              <w:t>X</w:t>
            </w:r>
            <w:bookmarkEnd w:id="20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>Veterinary Drugs in Foods - CAC/MRL 2-2012 - Moxidectin</w:t>
            </w:r>
            <w:bookmarkEnd w:id="21"/>
          </w:p>
          <w:p>
            <w:pPr>
              <w:pStyle w:val="Normal"/>
              <w:spacing w:before="0" w:after="10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spacing w:before="0" w:after="10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 xml:space="preserve"> 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>Food Sanitation Act (available in English). When adopted, these MRLs are to be published in Kampo (Official Government Gazette)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>(available in Japanese).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As soon as possible after the final date for the comment period.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>As soon as possible after the final date for the comment period.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These proposed standards will take effect after a certain period of grace.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 xml:space="preserve"> 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>X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4 November 2014. Comments only to updated MRLs (marked with black circles and white circles in annexes).</w:t>
            </w:r>
            <w:bookmarkEnd w:id="3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  <w:r>
              <w:rPr/>
              <w:t xml:space="preserve"> 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3" w:name="sps13a"/>
            <w:r>
              <w:rPr>
                <w:b/>
              </w:rPr>
              <w:t xml:space="preserve"> 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Japan Enquiry Poi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ational Trade Divis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conomic Affairs Burea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Foreign Affairs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+(81 3) 5501 8343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 enquiry@mofa.go.jp</w:t>
            </w:r>
            <w:bookmarkEnd w:id="45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JPN/3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1" w:name="spsDateDistribution"/>
          <w:bookmarkStart w:id="52" w:name="bmkDate"/>
          <w:r>
            <w:rPr>
              <w:szCs w:val="16"/>
            </w:rPr>
            <w:t>5 September 2014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14-5034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4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5" w:name="bmkCommittee"/>
          <w:r>
            <w:rPr>
              <w:b/>
            </w:rPr>
            <w:t>Committee on Sanitary and Phytosanitary Measures</w:t>
          </w:r>
          <w:bookmarkEnd w:id="5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6" w:name="bmkLanguage"/>
          <w:r>
            <w:rPr>
              <w:bCs/>
              <w:szCs w:val="18"/>
            </w:rPr>
            <w:t>Original: English</w:t>
          </w:r>
          <w:bookmarkEnd w:id="5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sps/JPN/14_396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22:00Z</dcterms:created>
  <dc:creator/>
  <dc:description/>
  <cp:keywords/>
  <dc:language>en-US</dc:language>
  <cp:lastModifiedBy/>
  <dcterms:modified xsi:type="dcterms:W3CDTF">2014-09-05T07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JPN/363</vt:lpwstr>
  </property>
</Properties>
</file>