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>AANHANGSEL 1/ANNEXURE 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5418"/>
        </w:tabs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TABEL 1/TABLE 1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OELAATBARE KULTIVARS (ALLE KLASSE)/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lang w:val="en-US" w:eastAsia="en-US"/>
        </w:rPr>
        <w:t>PERMISSIBLE CULTIVARS (ALL CLASSES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ultivars/Cultivar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-29-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dranol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hd w:fill="auto" w:val="clear"/>
              </w:rPr>
              <w:t>Ettinger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uert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s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Lamb Has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Maluma Has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ndez #1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ature's Has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inkerton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7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Rinton</w:t>
            </w:r>
          </w:p>
          <w:p>
            <w:pPr>
              <w:pStyle w:val="Normal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  <w:p>
            <w:pPr>
              <w:pStyle w:val="Normal"/>
              <w:rPr/>
            </w:pPr>
            <w:r>
              <w:rPr/>
              <w:t>Reed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yan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Enige ander geskikte kultivar nie hierbo genoem nie en wat deur die Uitvoerende Beampte:  Landbouprodukstandaarde goedgekeur is/Any other suitable cultivar not mentioned above and which has been approved by the Executive Officer:  Agricultural Product Standard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021" w:top="1134" w:footer="567" w:bottom="1021"/>
          <w:pgNumType w:start="2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t>TABEL 2/TABLE 2</w:t>
      </w:r>
    </w:p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jc w:val="center"/>
        <w:rPr/>
      </w:pPr>
      <w:r>
        <w:rPr>
          <w:shd w:fill="FFFFFF" w:val="clear"/>
          <w:lang w:val="en-US" w:eastAsia="en-US"/>
        </w:rPr>
        <w:t xml:space="preserve">GEHALTE- </w:t>
      </w:r>
      <w:r>
        <w:rPr>
          <w:lang w:val="en-US" w:eastAsia="en-US"/>
        </w:rPr>
        <w:t>EN VOEDSELVEILIGHEID</w:t>
      </w:r>
      <w:r>
        <w:rPr>
          <w:shd w:fill="FFFFFF" w:val="clear"/>
          <w:lang w:val="en-US" w:eastAsia="en-US"/>
        </w:rPr>
        <w:t>STANDAARDE/</w:t>
      </w:r>
    </w:p>
    <w:p>
      <w:pPr>
        <w:pStyle w:val="Heading1"/>
        <w:tabs>
          <w:tab w:val="clear" w:pos="5418"/>
        </w:tabs>
        <w:rPr>
          <w:b w:val="false"/>
          <w:b w:val="false"/>
          <w:sz w:val="26"/>
          <w:lang w:val="en-US" w:eastAsia="en-US"/>
        </w:rPr>
      </w:pPr>
      <w:r>
        <w:rPr>
          <w:b w:val="false"/>
          <w:lang w:val="en-US" w:eastAsia="en-US"/>
        </w:rPr>
        <w:t>QUALITY AND FOOD SAFETY</w:t>
      </w:r>
      <w:r>
        <w:rPr>
          <w:bCs/>
          <w:lang w:val="en-US" w:eastAsia="en-US"/>
        </w:rPr>
        <w:t xml:space="preserve"> </w:t>
      </w:r>
      <w:r>
        <w:rPr>
          <w:b w:val="false"/>
          <w:lang w:val="en-US" w:eastAsia="en-US"/>
        </w:rPr>
        <w:t>STANDARDS</w: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ehaltefaktor/</w:t>
            </w:r>
          </w:p>
          <w:p>
            <w:pPr>
              <w:pStyle w:val="Normal"/>
              <w:spacing w:lineRule="atLeast" w:line="240" w:before="0" w:after="58"/>
              <w:ind w:left="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Quality fac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kstra Klas/</w:t>
            </w:r>
          </w:p>
          <w:p>
            <w:pPr>
              <w:pStyle w:val="Heading2"/>
              <w:spacing w:lineRule="atLeast" w:line="240" w:before="0" w:after="58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xtra Clas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las 1/</w:t>
            </w:r>
          </w:p>
          <w:p>
            <w:pPr>
              <w:pStyle w:val="Normal"/>
              <w:spacing w:lineRule="atLeast" w:line="240" w:before="0" w:after="58"/>
              <w:ind w:left="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lass 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47" w:hanging="44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tLeast" w:line="240"/>
              <w:ind w:left="731" w:hanging="731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Algemene voorkoms/ General  appea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en-US" w:eastAsia="en-US"/>
              </w:rPr>
              <w:t>Gesond, aantreklik, skoon,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vars, heel en kultivar eg/ Sound, attractive, clean, fresh, intact and true to cultiv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sond, aantreklik, skoon, vars, heel en kultivar eg/ Sound, attractive, clean, fresh, intact and true to cultivar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tLeast" w:line="240" w:before="0" w:after="58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  <w:tab/>
              <w:t>Vorm/Shape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w:t>Goedgevorm en tipies vir die betrokke kultivar/ Well-formed and typical of the cultivar concerned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w:t>Goedgevorm en tipies vir  die betrokke kultivar/ Well-formed and typical of the cultivar concerned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tLeast" w:line="240" w:before="0" w:after="58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  <w:tab/>
              <w:t>Volwassenheid/ Maturity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 w:before="0" w:after="58"/>
              <w:rPr/>
            </w:pPr>
            <w:r>
              <w:rPr>
                <w:lang w:val="en-US" w:eastAsia="en-US"/>
              </w:rPr>
              <w:t>Volwasse, ferm, mag geen tekens van sagwording toon nie en met 'n minimum droë materiaal inhoud van:/Mature, firm, shall not show any signs of softening and with a minimum dry matter content of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 w:before="0" w:after="58"/>
              <w:rPr/>
            </w:pPr>
            <w:r>
              <w:rPr>
                <w:lang w:val="en-US" w:eastAsia="en-US"/>
              </w:rPr>
              <w:t>Volwasse, ferm, mag geen tekens van sagwording toon nie en met 'n minimum droë materiaal inhoud van:/ Mature, firm, shall not show any signs of softe</w:t>
              <w:softHyphen/>
              <w:t>ning and with a minimum dry matter content of: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31" w:leader="none"/>
              </w:tabs>
              <w:spacing w:lineRule="atLeast" w:line="240" w:before="0" w:after="58"/>
              <w:ind w:left="731" w:hanging="731"/>
              <w:rPr/>
            </w:pPr>
            <w:r>
              <w:rPr>
                <w:lang w:val="en-US" w:eastAsia="en-US"/>
              </w:rPr>
              <w:t>(i)</w:t>
              <w:tab/>
              <w:t>Fuerte, Ettinger, Pinkerton en/and Ryan:  20%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31" w:leader="none"/>
              </w:tabs>
              <w:spacing w:lineRule="atLeast" w:line="240" w:before="0" w:after="58"/>
              <w:ind w:left="731" w:hanging="73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 w:before="0" w:after="58"/>
              <w:ind w:left="730" w:hanging="708"/>
              <w:rPr/>
            </w:pPr>
            <w:r>
              <w:rPr>
                <w:lang w:val="en-US" w:eastAsia="en-US"/>
              </w:rPr>
              <w:t>(i)</w:t>
              <w:tab/>
              <w:t>Fuerte, Ettinger, Pinkerton en/and Ryan:  20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58"/>
              <w:ind w:left="731" w:hanging="709"/>
              <w:rPr/>
            </w:pPr>
            <w:r>
              <w:rPr>
                <w:lang w:val="en-US" w:eastAsia="en-US"/>
              </w:rPr>
              <w:t>(ii)</w:t>
              <w:tab/>
              <w:t>3-29-5; Mendez #1 en/and Hass:  23%</w:t>
            </w:r>
          </w:p>
          <w:p>
            <w:pPr>
              <w:pStyle w:val="Normal"/>
              <w:spacing w:lineRule="atLeast" w:line="240" w:before="0" w:after="58"/>
              <w:ind w:left="731" w:hanging="70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58"/>
              <w:ind w:left="720" w:hanging="720"/>
              <w:rPr/>
            </w:pPr>
            <w:r>
              <w:rPr>
                <w:lang w:val="en-US" w:eastAsia="en-US"/>
              </w:rPr>
              <w:t>(ii)</w:t>
              <w:tab/>
              <w:t>3-29-5; Mendez #1 en/and Hass: 23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en-US"/>
              </w:rPr>
              <w:t>(iii)</w:t>
              <w:tab/>
              <w:t>Lamb Hass:  27%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en-US"/>
              </w:rPr>
              <w:t>(iii)</w:t>
              <w:tab/>
              <w:t>Lamb Hass:  27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0" w:hanging="720"/>
              <w:rPr/>
            </w:pPr>
            <w:r>
              <w:rPr>
                <w:lang w:val="en-US" w:eastAsia="en-US"/>
              </w:rPr>
              <w:t>(iv)</w:t>
              <w:tab/>
              <w:t>Maluma Hass:  22%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0" w:hanging="720"/>
              <w:rPr/>
            </w:pPr>
            <w:r>
              <w:rPr>
                <w:lang w:val="en-US" w:eastAsia="en-US"/>
              </w:rPr>
              <w:t>(iv)</w:t>
              <w:tab/>
              <w:t>Maluma Hass:  22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0" w:hanging="720"/>
              <w:rPr/>
            </w:pPr>
            <w:r>
              <w:rPr>
                <w:lang w:val="en-US" w:eastAsia="en-US"/>
              </w:rPr>
              <w:t>(v)</w:t>
              <w:tab/>
              <w:t>Nature's Hass:  23%</w:t>
            </w:r>
          </w:p>
          <w:p>
            <w:pPr>
              <w:pStyle w:val="Normal"/>
              <w:spacing w:lineRule="atLeast" w:line="240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0" w:hanging="720"/>
              <w:rPr/>
            </w:pPr>
            <w:r>
              <w:rPr>
                <w:lang w:val="en-US" w:eastAsia="en-US"/>
              </w:rPr>
              <w:t>(v)</w:t>
              <w:tab/>
              <w:t>Nature's Hass:  23%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021" w:top="1134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  <w:t>(vi)</w:t>
              <w:tab/>
              <w:t>Enige ander kul</w:t>
              <w:softHyphen/>
              <w:t>tivars/Any other cultivars: 25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  <w:t>(vi)</w:t>
              <w:tab/>
              <w:t>Enige ander kul</w:t>
              <w:softHyphen/>
              <w:t>tivars/Any other cultivars: 25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  <w:tab/>
              <w:t>Vrugmassa/Fruit mas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a)</w:t>
              <w:tab/>
              <w:t>Minimum</w:t>
            </w:r>
          </w:p>
          <w:p>
            <w:pPr>
              <w:pStyle w:val="Normal"/>
              <w:tabs>
                <w:tab w:val="clear" w:pos="720"/>
                <w:tab w:val="left" w:pos="1723" w:leader="none"/>
              </w:tabs>
              <w:ind w:left="115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val="en-US" w:eastAsia="en-US"/>
              </w:rPr>
            </w:pPr>
            <w:r>
              <w:rPr>
                <w:strike/>
                <w:lang w:val="en-US" w:eastAsia="en-US"/>
              </w:rPr>
            </w:r>
          </w:p>
          <w:p>
            <w:pPr>
              <w:pStyle w:val="Normal"/>
              <w:jc w:val="center"/>
              <w:rPr>
                <w:strike/>
                <w:lang w:val="en-US" w:eastAsia="en-US"/>
              </w:rPr>
            </w:pPr>
            <w:r>
              <w:rPr>
                <w:strike/>
                <w:lang w:val="en-US" w:eastAsia="en-US"/>
              </w:rPr>
            </w:r>
          </w:p>
          <w:p>
            <w:pPr>
              <w:pStyle w:val="Normal"/>
              <w:jc w:val="center"/>
              <w:rPr>
                <w:strike/>
                <w:lang w:val="en-US" w:eastAsia="en-US"/>
              </w:rPr>
            </w:pPr>
            <w:r>
              <w:rPr>
                <w:strike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val="en-US" w:eastAsia="en-US"/>
              </w:rPr>
            </w:pPr>
            <w:r>
              <w:rPr>
                <w:strike/>
                <w:lang w:val="en-US" w:eastAsia="en-US"/>
              </w:rPr>
            </w:r>
          </w:p>
          <w:p>
            <w:pPr>
              <w:pStyle w:val="Normal"/>
              <w:jc w:val="center"/>
              <w:rPr>
                <w:strike/>
                <w:lang w:val="en-US" w:eastAsia="en-US"/>
              </w:rPr>
            </w:pPr>
            <w:r>
              <w:rPr>
                <w:strike/>
                <w:lang w:val="en-US" w:eastAsia="en-US"/>
              </w:rPr>
            </w:r>
          </w:p>
        </w:tc>
      </w:tr>
      <w:tr>
        <w:trPr>
          <w:trHeight w:val="124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3" w:leader="none"/>
              </w:tabs>
              <w:ind w:left="1723" w:hanging="567"/>
              <w:rPr>
                <w:lang w:val="en-US" w:eastAsia="en-US"/>
              </w:rPr>
            </w:pPr>
            <w:r>
              <w:rPr>
                <w:lang w:val="en-US" w:eastAsia="en-US"/>
              </w:rPr>
              <w:t>(i)</w:t>
              <w:tab/>
              <w:t>Alle kultivars, behalwe Hass /All culti</w:t>
              <w:softHyphen/>
              <w:t>vars except Hass</w:t>
            </w:r>
          </w:p>
          <w:p>
            <w:pPr>
              <w:pStyle w:val="Normal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en-US" w:eastAsia="en-US"/>
              </w:rPr>
              <w:t>125 g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5 g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56" w:leader="none"/>
              </w:tabs>
              <w:spacing w:lineRule="auto" w:line="240"/>
              <w:ind w:left="1156" w:hanging="436"/>
              <w:rPr>
                <w:lang w:val="en-US" w:eastAsia="en-US"/>
              </w:rPr>
            </w:pPr>
            <w:r>
              <w:rPr>
                <w:lang w:val="en-US" w:eastAsia="en-US"/>
              </w:rPr>
              <w:t>(b)</w:t>
              <w:tab/>
              <w:t>Maximum</w:t>
            </w:r>
          </w:p>
          <w:p>
            <w:pPr>
              <w:pStyle w:val="Normal"/>
              <w:tabs>
                <w:tab w:val="clear" w:pos="720"/>
                <w:tab w:val="left" w:pos="1723" w:leader="none"/>
              </w:tabs>
              <w:ind w:left="1723" w:hanging="56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val="en-US" w:eastAsia="en-US"/>
              </w:rPr>
            </w:pPr>
            <w:r>
              <w:rPr>
                <w:strike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val="en-US" w:eastAsia="en-US"/>
              </w:rPr>
            </w:pPr>
            <w:r>
              <w:rPr>
                <w:strike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3" w:leader="none"/>
              </w:tabs>
              <w:ind w:left="1723" w:hanging="567"/>
              <w:rPr/>
            </w:pPr>
            <w:r>
              <w:rPr>
                <w:lang w:val="en-US" w:eastAsia="en-US"/>
              </w:rPr>
              <w:t>(i)</w:t>
              <w:tab/>
              <w:t>Alle kultivars/ All cultivars</w:t>
            </w:r>
          </w:p>
          <w:p>
            <w:pPr>
              <w:pStyle w:val="Normal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en-US" w:eastAsia="en-US"/>
              </w:rPr>
              <w:t>1 220 g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220 g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  <w:tab/>
              <w:t>Interne koue- en ryp-beskadiging/Internal cold and frost damage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 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tale oppervlakte, gesa</w:t>
              <w:softHyphen/>
              <w:t>mentlik of individueel:  Mag nie 10 mm</w:t>
            </w:r>
            <w:r>
              <w:rPr>
                <w:b/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oorskry nie/Total surface area, collectively or individually: Shall not exceed 10 mm</w:t>
            </w:r>
            <w:r>
              <w:rPr>
                <w:b/>
                <w:vertAlign w:val="superscript"/>
                <w:lang w:val="en-US" w:eastAsia="en-US"/>
              </w:rPr>
              <w:t>2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  <w:tab/>
              <w:t>Vreemde stowwe/ Foreign matter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ind w:left="1156" w:hanging="567"/>
              <w:rPr>
                <w:lang w:val="en-US" w:eastAsia="en-US"/>
              </w:rPr>
            </w:pPr>
            <w:r>
              <w:rPr>
                <w:lang w:val="en-US" w:eastAsia="en-US"/>
              </w:rPr>
              <w:t>(a)</w:t>
            </w:r>
            <w:r>
              <w:rPr>
                <w:shd w:fill="FFFFFF" w:val="clear"/>
                <w:lang w:val="en-US" w:eastAsia="en-US"/>
              </w:rPr>
              <w:tab/>
            </w:r>
            <w:r>
              <w:rPr>
                <w:lang w:val="en-US" w:eastAsia="en-US"/>
              </w:rPr>
              <w:t>Sigbare chemiese residu’s/Visible chemical residues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 / Shall not occu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(i)</w:t>
              <w:tab/>
              <w:t>An individual chemi</w:t>
              <w:softHyphen/>
              <w:t>cal residue droplet shall not exceed 5 mm in diameter and the combined area per fruit shall not exceed 1 c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/ 'n Individuele chemiese residu druppelmerk mag nie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5 mm in deursnee oorskry nie en die gesamentlike opper-vlakte per vrug mag nie 1 c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oorskry nie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021" w:top="1134" w:footer="567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89" w:leader="none"/>
        </w:tabs>
        <w:spacing w:lineRule="atLeast" w:line="240"/>
        <w:ind w:left="589" w:hanging="589"/>
        <w:rPr>
          <w:lang w:val="en-US" w:eastAsia="en-US"/>
        </w:rPr>
      </w:pPr>
      <w:r>
        <w:rPr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(ii)</w:t>
              <w:tab/>
              <w:t>ander aaneenlopen</w:t>
              <w:softHyphen/>
              <w:t>de; of/other conti</w:t>
              <w:softHyphen/>
              <w:t>nuous; or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(iii)</w:t>
              <w:tab/>
              <w:t>gelokaliseerde neer</w:t>
              <w:softHyphen/>
              <w:t>slae sal toegelaat word nie/localized deposits shall be allowed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156" w:leader="none"/>
              </w:tabs>
              <w:spacing w:lineRule="atLeast" w:line="240" w:before="0" w:after="58"/>
              <w:ind w:left="1156" w:hanging="567"/>
              <w:rPr/>
            </w:pPr>
            <w:r>
              <w:rPr>
                <w:lang w:val="en-US" w:eastAsia="en-US"/>
              </w:rPr>
              <w:t>(b)</w:t>
              <w:tab/>
              <w:t>Ander/Other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 Shall not occur</w:t>
            </w:r>
          </w:p>
          <w:p>
            <w:pPr>
              <w:pStyle w:val="Normal"/>
              <w:spacing w:lineRule="atLeast" w:line="240"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 Shall not occur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  <w:tab/>
              <w:t>Voorkoming van uitdro</w:t>
              <w:softHyphen/>
              <w:t>ging/Prevention of drying out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met 'n geskikte was behandel wees/May be treated with a suitable wax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met 'n geskikte was behandel wees/May be treated with a suitable wax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  <w:tab/>
              <w:t>Vrugstele/Pedicels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dyTextIndent3"/>
              <w:rPr>
                <w:lang w:val="en-US" w:eastAsia="en-US"/>
              </w:rPr>
            </w:pPr>
            <w:r>
              <w:rPr>
                <w:lang w:val="en-US" w:eastAsia="en-US"/>
              </w:rPr>
              <w:t>(i)</w:t>
              <w:tab/>
              <w:t>Indien vrugstele aan</w:t>
              <w:softHyphen/>
              <w:t>wesig is, mag dit nie langer as 10 mm wees nie en dit moet skoon afgesny wees/</w:t>
            </w:r>
          </w:p>
          <w:p>
            <w:pPr>
              <w:pStyle w:val="BodyTextIndent3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If pedicels are pre</w:t>
              <w:softHyphen/>
              <w:t>sent these may not be longer than 10 mm and it shall be cut off cleanly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(i)</w:t>
              <w:tab/>
              <w:t>Indien vrugstele aan</w:t>
              <w:softHyphen/>
              <w:t>wesig is, mag dit nie langer as 10 mm wees nie en mag dit effens beskadig wees/If pedicels are present these may not be longer than 10 mm and it may be slightly damaged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(ii)</w:t>
              <w:tab/>
              <w:t>Die afwesigheid daarvan word nie as 'n defek beskou nie solank die plek van stingelaanhegting droog en heel is/The absence thereof is not considered a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(ii)</w:t>
              <w:tab/>
              <w:t>Die afwesigheid daarvan word nie as 'n defek beskou nie solank die plek van stingelaanhegting droog en heel is/The absence thereof is not considered a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defect on condition that the place of stalk attachment is dry and intact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defect on condition that the place of stalk attachment is dry and intact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021" w:top="1134" w:footer="567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89" w:leader="none"/>
        </w:tabs>
        <w:spacing w:lineRule="atLeast" w:line="240"/>
        <w:ind w:left="589" w:hanging="589"/>
        <w:rPr>
          <w:lang w:val="en-US" w:eastAsia="en-US"/>
        </w:rPr>
      </w:pPr>
      <w:r>
        <w:rPr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9.</w:t>
              <w:tab/>
              <w:t>Misvorming/Malforma</w:t>
              <w:softHyphen/>
              <w:t>tion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ind w:left="1178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(a)</w:t>
              <w:tab/>
              <w:t>Epidermale induik</w:t>
              <w:softHyphen/>
              <w:t>ings/Epidermal notches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oogstens drie induikings, elkeen met 'n maksimum diepte van 3 mm en wat individueel of gesamentlik nie meer as 50% van die lengte van die vrug uitmaak nie, is toelaatbaar/ Not more than three notches, each with a maximum depth of 3 mm and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which individually or col</w:t>
              <w:softHyphen/>
              <w:t>lectively constitutes not more than 50% of the length of the fruit, is per</w:t>
              <w:softHyphen/>
              <w:t>missible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78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(b)</w:t>
              <w:tab/>
              <w:t>Epidermale knoppe/ Epidermal bumps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oogstens drie prominente knoppe, elkeen met 'n maksimum hoogte van 2 mm en 'n maksimum deursnee van 3 mm, wat op die skil voorkom en nie die voorkoms van die avokado nadelig beïnvloed nie, is toelaatbaar: Met dien verstande dat geen beserings op die knoppe mag voorkom nie en dat klein knoppies wat deur windskade, insekbeska</w:t>
              <w:softHyphen/>
              <w:t>diging of fisiologiese afwy</w:t>
              <w:softHyphen/>
              <w:t>kings veroorsaak is, buite rekening gelaat is/Not more than three prominent bumps, each with a maxi- mum height of 2 mm and a maximum of 3 mm in dia-meter, which occur on the skin and do not detrimen</w:t>
              <w:softHyphen/>
              <w:t xml:space="preserve">tally affect the appearance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1021" w:top="1134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napToGrid w:val="false"/>
              <w:spacing w:lineRule="atLeast" w:line="240"/>
              <w:ind w:left="1178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en-US"/>
              </w:rPr>
              <w:t>of the avocado, is permis</w:t>
              <w:softHyphen/>
              <w:t>sible:  Provided that no injuries may occur on the bumps and that small bumps caused by wind damage, insect damage or physiological disorders, have been disregarded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78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(c)</w:t>
              <w:tab/>
              <w:t>Krom nekke/Bent necks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 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ksimum toelaatbaar soos in foto 2 van Stel 14 van die Kleurkaarte uit</w:t>
              <w:softHyphen/>
              <w:t>gebeeld/Maximum per</w:t>
              <w:softHyphen/>
              <w:t>missible as depicted in photo 2 of Set 14 of the Colour Char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  <w:tab/>
              <w:t>Kneusplekke/Bruises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spacing w:lineRule="atLeast" w:line="240"/>
              <w:ind w:left="1309" w:hanging="720"/>
              <w:rPr>
                <w:shd w:fill="E0E0E0" w:val="clear"/>
                <w:lang w:val="en-US" w:eastAsia="en-US"/>
              </w:rPr>
            </w:pPr>
            <w:r>
              <w:rPr>
                <w:lang w:val="en-US" w:eastAsia="en-US"/>
              </w:rPr>
              <w:t>(a)</w:t>
              <w:tab/>
              <w:t>Enkel kneusplek/ Single bruise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E0E0E0" w:val="clear"/>
                <w:lang w:val="en-US" w:eastAsia="en-US"/>
              </w:rPr>
            </w:pPr>
            <w:r>
              <w:rPr>
                <w:shd w:fill="E0E0E0" w:val="clear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'n Kneusplek groter as 5 mm in deursnee of leng</w:t>
              <w:softHyphen/>
              <w:t>te en met 'n maksimum diepte van 2mm/A bruise exceeding 5 mm in dia</w:t>
              <w:softHyphen/>
              <w:t>meter or length and with a maximum depth of 2 mm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'n Kneusplek groter as 5 mm in deursnee of leng</w:t>
              <w:softHyphen/>
              <w:t>te en met 'n maksimum diepte van 2mm/A bruise exceeding 5 mm in dia</w:t>
              <w:softHyphen/>
              <w:t>meter or length and with a maximum depth of 2 m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pacing w:lineRule="atLeast" w:line="240"/>
              <w:ind w:left="1178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(b)</w:t>
              <w:tab/>
              <w:t>Veelvuldige kneusplekke/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spacing w:lineRule="atLeast" w:line="240"/>
              <w:ind w:left="1178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Multiple bruises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2" w:hanging="22"/>
              <w:rPr>
                <w:lang w:val="en-US" w:eastAsia="en-US"/>
              </w:rPr>
            </w:pPr>
            <w:r>
              <w:rPr>
                <w:lang w:val="en-US" w:eastAsia="en-US"/>
              </w:rPr>
              <w:t>Kneusplekke met 'n gesa</w:t>
              <w:softHyphen/>
              <w:t>mentlike oppervlakte groter as 25 mm²: Met dien verstande dat geen kneusplek dieper as 2 mm mag wees nie/ Bruises with a combined surface area larger than 25 mm²: Provided that no bruise shall be more than 2 mm in depth</w:t>
            </w:r>
          </w:p>
          <w:p>
            <w:pPr>
              <w:pStyle w:val="Normal"/>
              <w:spacing w:lineRule="atLeast" w:line="240"/>
              <w:ind w:left="22" w:hanging="2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2" w:hanging="22"/>
              <w:rPr>
                <w:lang w:val="en-US" w:eastAsia="en-US"/>
              </w:rPr>
            </w:pPr>
            <w:r>
              <w:rPr>
                <w:lang w:val="en-US" w:eastAsia="en-US"/>
              </w:rPr>
              <w:t>Kneusplekke met 'n gesa</w:t>
              <w:softHyphen/>
              <w:t>mentlike oppervlakte groter as 25 mm²: Met dien verstande dat geen kneusplek dieper as 2 mm mag wees nie/ Bruises with a combined surface area larger than 25 mm²: Provided that no bruise shall be more than 2 mm in depth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  <w:tab/>
              <w:t>Cercospora vlek/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spacing w:lineRule="atLeast" w:line="240"/>
              <w:ind w:left="1178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Cercospora spot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spacing w:lineRule="atLeast" w:line="240"/>
              <w:ind w:left="1178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2" w:hanging="22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2" w:hanging="22"/>
              <w:rPr>
                <w:lang w:val="en-US" w:eastAsia="en-US"/>
              </w:rPr>
            </w:pPr>
            <w:r>
              <w:rPr>
                <w:lang w:val="en-US" w:eastAsia="en-US"/>
              </w:rPr>
              <w:t>Maksimum toelaatbaar soos in foto 1 van Stel 9 van die Kleurkaarte uit gebeeld:  Met dien ver-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1021" w:top="1134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stande dat die letsel droog en nie gekraak is nie/Maxi</w:t>
              <w:softHyphen/>
              <w:t>mum permissible as de</w:t>
              <w:softHyphen/>
              <w:t>picted in photo 1 of Set 9 of the Colour Charts:  Pro</w:t>
              <w:softHyphen/>
              <w:t>vided that the blemish is dry and not cracked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62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  <w:tab/>
              <w:t>(a)</w:t>
              <w:tab/>
              <w:t>Sonbrand - geel/</w:t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78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Sunburn - yellow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ksimum toelaatbaar ten opsigte van beskadiging en intensiteit soos in foto 2 van Stel 2 van die Kleur</w:t>
              <w:softHyphen/>
              <w:t>kaarte uitgebeeld/Maxi</w:t>
              <w:softHyphen/>
              <w:t>mum permissible with re</w:t>
              <w:softHyphen/>
              <w:t>gard to damage and inten</w:t>
              <w:softHyphen/>
              <w:t>sity as depicted in photo 2 of Set 2 of the Colour Cha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(b)</w:t>
              <w:tab/>
              <w:t>Sonbrand - bruin/ Sunburn - brown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ksimum toelaatbaar ten opsigte van beskadiging en intensiteit soos in foto 1 van Stel 3 van die Kleur</w:t>
              <w:softHyphen/>
              <w:t>kaarte uitgebeeld/Maxi</w:t>
              <w:softHyphen/>
              <w:t>mum permissible with re</w:t>
              <w:softHyphen/>
              <w:t>gard to damage and inten</w:t>
              <w:softHyphen/>
              <w:t>sity as depicted in photo 1 of Set 3 of the Colour Cha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(c)</w:t>
              <w:tab/>
              <w:t>Sonbrand - donker/ Sunburn - dark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spacing w:lineRule="atLeast" w:line="240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 w:before="0" w:after="58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  <w:tab/>
              <w:t>Skilpadskil/Carapace skin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ksimum oppervlakte toelaatbaar soos in foto 3 van Stel 4 van die Kleur</w:t>
              <w:softHyphen/>
              <w:t>kaarte uitgebeeld/Maxi</w:t>
              <w:softHyphen/>
              <w:t>mum area permissible as depicted in photo 3 of Set 4 of the Colour Char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134" w:gutter="0" w:header="1021" w:top="1134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tLeast" w:line="240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  <w:t>14.</w:t>
              <w:tab/>
              <w:t>Haelbeskadiging/Hail damage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aksimum toelaatbaar soos in foto 2 van Stel 5 van die Kleurkaarte uitge beeld: Met dien verstande dat geen haelmerk dieper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spacing w:lineRule="atLeast" w:line="240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s 2 mm mag wees nie/ Maximum permissible as depicted in photo 2 of Set 5 of the Colour Charts: Provided that no hail mark shall be deeper than 2 mm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tLeast" w:line="240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  <w:t>15.</w:t>
              <w:tab/>
              <w:t>Roetskimmel/Sooty mould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ksimum oppervlakte toelaatbaar soos in foto 2 van Stel 6 van die Kleur</w:t>
              <w:softHyphen/>
              <w:t>kaarte uitgebeeld/Maxi</w:t>
              <w:softHyphen/>
              <w:t>mum area permissible as depicted in photo 2 of Set 6 of the Colour Char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16.</w:t>
              <w:tab/>
              <w:t>Insekbeskadiging/Insect damage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ksimum toelaatbaar soos in foto 2 van Stel 7 van die Kleurkaarte uit</w:t>
              <w:softHyphen/>
              <w:t>gebeeld /Maximum per</w:t>
              <w:softHyphen/>
              <w:t>missible as depicted in photo 2 of Set 7 of the Colour Cha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/>
            </w:pPr>
            <w:r>
              <w:rPr>
                <w:lang w:val="en-US" w:eastAsia="en-US"/>
              </w:rPr>
              <w:t>17.</w:t>
              <w:tab/>
              <w:t>Ander gebreke - inwen</w:t>
              <w:softHyphen/>
              <w:t>dig/ Other defects – internal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014" w:leader="none"/>
              </w:tabs>
              <w:spacing w:lineRule="atLeast" w:line="240"/>
              <w:ind w:left="1014" w:hanging="425"/>
              <w:rPr/>
            </w:pPr>
            <w:r>
              <w:rPr>
                <w:lang w:val="en-US" w:eastAsia="en-US"/>
              </w:rPr>
              <w:t>(a)</w:t>
              <w:tab/>
              <w:t>Grys spikkels/Grey speckling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/>
            </w:pPr>
            <w:r>
              <w:rPr>
                <w:lang w:val="en-US" w:eastAsia="en-US"/>
              </w:rPr>
              <w:t>Maksimum toelaatbaar soos in foto 1 van Stel 20 van die Kleurkaarte uit</w:t>
              <w:softHyphen/>
              <w:t>gebeeld /Maximum per</w:t>
              <w:softHyphen/>
              <w:t>missible as depicted in photo 1 of Set 20 of the Colour Char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014" w:leader="none"/>
              </w:tabs>
              <w:spacing w:lineRule="atLeast" w:line="240"/>
              <w:ind w:left="1014" w:hanging="1014"/>
              <w:rPr/>
            </w:pPr>
            <w:r>
              <w:rPr>
                <w:lang w:val="en-US" w:eastAsia="en-US"/>
              </w:rPr>
              <w:tab/>
              <w:t>(b)</w:t>
              <w:tab/>
              <w:t>Stingelentbederf/ Stem end decay</w:t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014" w:leader="none"/>
              </w:tabs>
              <w:spacing w:lineRule="atLeast" w:line="240"/>
              <w:ind w:left="1014" w:hanging="10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Mag nie voorkom nie/Shall not occur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1021" w:top="1134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014" w:leader="none"/>
              </w:tabs>
              <w:spacing w:lineRule="atLeast" w:line="240"/>
              <w:ind w:left="1014" w:hanging="425"/>
              <w:rPr/>
            </w:pPr>
            <w:r>
              <w:rPr>
                <w:lang w:val="en-US" w:eastAsia="en-US"/>
              </w:rPr>
              <w:t>(c)</w:t>
              <w:tab/>
              <w:t>Vaatbundelver</w:t>
              <w:softHyphen/>
              <w:t>bruining/Vascular browning</w:t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014" w:leader="none"/>
              </w:tabs>
              <w:spacing w:lineRule="atLeast" w:line="240"/>
              <w:ind w:left="1014" w:hanging="4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(d)</w:t>
              <w:tab/>
              <w:t>Inwendige vlek/</w:t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nternal spot</w:t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(e)</w:t>
              <w:tab/>
              <w:t>Antraknose/ Anthracnose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18.</w:t>
              <w:tab/>
              <w:t>Ander gebreke - uitwen</w:t>
              <w:softHyphen/>
              <w:t>dig/Other defects - external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napToGrid w:val="false"/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(a)</w:t>
              <w:tab/>
              <w:t>Koueskade op skil/ Cold damage on skin</w:t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(b)</w:t>
              <w:tab/>
              <w:t>Dothiorella bederf/ Dothiorella rot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napToGrid w:val="false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(c)</w:t>
              <w:tab/>
              <w:t>Antraknose/ Anthracnose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napToGrid w:val="false"/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(d)</w:t>
              <w:tab/>
              <w:t>Vrugtevliegskade/ Fruit fly damage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napToGrid w:val="false"/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19.</w:t>
              <w:tab/>
              <w:t>Lentiselbeskadiging/ Lenticel damage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567"/>
              <w:rPr>
                <w:lang w:val="en-US" w:eastAsia="en-US"/>
              </w:rPr>
            </w:pPr>
            <w:r>
              <w:rPr>
                <w:lang w:val="en-US" w:eastAsia="en-US"/>
              </w:rPr>
              <w:t>(a)</w:t>
              <w:tab/>
              <w:t>Hass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 w:before="0" w:after="58"/>
              <w:rPr/>
            </w:pPr>
            <w:r>
              <w:rPr>
                <w:lang w:val="en-US" w:eastAsia="en-US"/>
              </w:rPr>
              <w:t>Maksimum toelaatbaar op die swakste kant van die vrug soos in foto 2 van Stel 10b van die Kleur</w:t>
              <w:softHyphen/>
              <w:t>kaarte uitgebeeld: Met dien verstande dat geen vlek of samevloeiing met lentisel</w:t>
              <w:softHyphen/>
              <w:t>beskadiging toe</w:t>
              <w:softHyphen/>
              <w:t>gelaat word nie/Maximum permissible on the worst side of the fruit as depic</w:t>
              <w:softHyphen/>
              <w:t>ted in photo 2 of Set 10b of the Colour Charts: Pro</w:t>
              <w:softHyphen/>
              <w:t xml:space="preserve">vided 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240" w:before="0" w:after="58"/>
              <w:rPr/>
            </w:pPr>
            <w:r>
              <w:rPr>
                <w:b w:val="false"/>
                <w:bCs w:val="false"/>
                <w:shd w:fill="auto" w:val="clear"/>
              </w:rPr>
              <w:t>Maksimum toelaatbaar op die swakste kant van die vrug soos in foto 4 van Stel 10b van die Kleur</w:t>
              <w:softHyphen/>
              <w:t>kaarte uitgebeeld: Met dien verstande dat geen vlek of samevloeiing met lentisel</w:t>
              <w:softHyphen/>
            </w:r>
            <w:r>
              <w:rPr>
                <w:b w:val="false"/>
                <w:bCs w:val="false"/>
                <w:shd w:fill="auto" w:val="clear"/>
              </w:rPr>
              <w:t>beskadiging toe</w:t>
              <w:softHyphen/>
              <w:t>gelaat word nie/Maximum permissible on the worst side of the fruit as depic</w:t>
              <w:softHyphen/>
              <w:t>ted in photo 4 of Set 10b of the Colour Charts: Pro</w:t>
              <w:softHyphen/>
              <w:t xml:space="preserve">vided 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134" w:gutter="0" w:header="1021" w:top="1134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napToGrid w:val="false"/>
              <w:spacing w:lineRule="atLeast" w:line="240"/>
              <w:ind w:left="1156" w:hanging="56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w:t>that no blotch or diffusion is allowed with lenticel dam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hd w:fill="auto" w:val="clear"/>
              </w:rPr>
              <w:t>that no blotch or diffusion is allowed with lenticel damage</w:t>
            </w:r>
          </w:p>
          <w:p>
            <w:pPr>
              <w:pStyle w:val="BodyText3"/>
              <w:spacing w:before="0" w:after="58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</w:r>
          </w:p>
        </w:tc>
      </w:tr>
      <w:tr>
        <w:trPr>
          <w:trHeight w:val="1494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567"/>
              <w:rPr>
                <w:lang w:val="en-US" w:eastAsia="en-US"/>
              </w:rPr>
            </w:pPr>
            <w:r>
              <w:rPr>
                <w:lang w:val="en-US" w:eastAsia="en-US"/>
              </w:rPr>
              <w:t>(b)</w:t>
              <w:tab/>
              <w:t>Alle ander kulti</w:t>
              <w:softHyphen/>
              <w:t>vars/ All other cultivars</w:t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56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w:t>Maksimum toelaatbaar op die swakste kant van die vrug soos in foto 1 van Stel 10 van die Kleur</w:t>
              <w:softHyphen/>
              <w:t>kaarte uitgebeeld: Met dien verstande dat geen vlek of samevloeiing met lentisel-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240" w:before="0" w:after="58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Maksimum toelaatbaar op die swakste kant van die vrug soos in foto 1 van Stel 10 van die Kleur</w:t>
              <w:softHyphen/>
              <w:t>kaarte uitgebeeld: Met dien verstande dat geen vlek of samevloeiing met lentisel-</w:t>
            </w:r>
          </w:p>
        </w:tc>
      </w:tr>
      <w:tr>
        <w:trPr>
          <w:trHeight w:val="2583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napToGrid w:val="false"/>
              <w:spacing w:lineRule="atLeast" w:line="240"/>
              <w:ind w:left="1156" w:hanging="567"/>
              <w:rPr>
                <w:b w:val="false"/>
                <w:b w:val="false"/>
                <w:bCs w:val="false"/>
                <w:shd w:fill="auto" w:val="clear"/>
                <w:lang w:val="en-US" w:eastAsia="en-US"/>
              </w:rPr>
            </w:pPr>
            <w:r>
              <w:rPr>
                <w:b w:val="false"/>
                <w:bCs w:val="false"/>
                <w:shd w:fill="auto" w:val="clear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w:t>beskadiging toege</w:t>
              <w:softHyphen/>
              <w:t>laat word nie/Maximum permissible on the worst side of the fruit as depic</w:t>
              <w:softHyphen/>
              <w:t>ted in photo 1 of Set 10 of the Colour Charts: Provi</w:t>
              <w:softHyphen/>
              <w:t>ded that no blotch or diffu</w:t>
              <w:softHyphen/>
              <w:t>sion is allowed with lenticel dam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58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beskadiging toege</w:t>
              <w:softHyphen/>
              <w:t>laat word nie/Maximum permissible on the worst side of the fruit as depic</w:t>
              <w:softHyphen/>
              <w:t>ted in photo 1 of Set 10 of the Colour Charts: Provi</w:t>
              <w:softHyphen/>
              <w:t>ded that no blotch or diffu</w:t>
              <w:softHyphen/>
              <w:t>sion is allowed with lenticel damage</w:t>
            </w:r>
          </w:p>
        </w:tc>
      </w:tr>
      <w:tr>
        <w:trPr>
          <w:trHeight w:val="2104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20.</w:t>
              <w:tab/>
              <w:t>Kurkagtige lentiselle - Edranol/Corky lenticels - Edranol</w:t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56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w:t>Maksimum toelaatbaar op die swakste kant van die vrug soos in foto 1 van Stel 15 van die Kleurkaar</w:t>
              <w:softHyphen/>
              <w:t>te uitgebeeld/Maximum permissible on the worst side of the fruit as de</w:t>
              <w:softHyphen/>
              <w:t>picted in photo 1 of Set 15 of the Colour Charts</w:t>
            </w:r>
          </w:p>
          <w:p>
            <w:pPr>
              <w:pStyle w:val="Header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Maksimum toelaatbaar op die swakste kant van die vrug soos in foto 3 van Stel 15 van die Kleurkaar</w:t>
              <w:softHyphen/>
              <w:t>te uitgebeeld/Maximum permissible on the worst side of the fruit as de</w:t>
              <w:softHyphen/>
              <w:t>picted in photo 3 of Set 15 of the Colour Charts</w:t>
            </w:r>
          </w:p>
          <w:p>
            <w:pPr>
              <w:pStyle w:val="BodyText3"/>
              <w:spacing w:before="0" w:after="58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</w:r>
          </w:p>
        </w:tc>
      </w:tr>
      <w:tr>
        <w:trPr>
          <w:trHeight w:val="2541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21.</w:t>
              <w:tab/>
              <w:t>Netagtige verruwing - alle kultivars/Netting - all cultivars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ksimum toelaatbaar op die swakste kant van die vrug soos in foto 1 van Stel 11 van die Kleur</w:t>
              <w:softHyphen/>
              <w:t>kaarte uitgebeeld/Maxi</w:t>
              <w:softHyphen/>
              <w:t>mum permissible on the worst side of the fruit as depicted in photo 1 of Set 11 of the Colour Charts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ksimum toelaatbaar op die swakste kant van die vrug soos in foto 3 van Stel 11 van die Kleur</w:t>
              <w:softHyphen/>
              <w:t>kaarte uitgebeeld/Maxi</w:t>
              <w:softHyphen/>
              <w:t>mum permissible on the worst side of the fruit as depicted in photo 3 of Set 11 of the Colour Cha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134" w:gutter="0" w:header="907" w:top="1021" w:footer="454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22.</w:t>
              <w:tab/>
              <w:t>Windskade - Donker/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Wind damage - Dark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ksimum toelaatbaar soos in foto 2 van Stel 12 van die Kleurkaarte uitge</w:t>
              <w:softHyphen/>
              <w:t>beeld/Maximum permis</w:t>
              <w:softHyphen/>
              <w:t xml:space="preserve">sible as depicted in photo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2 of Set 12 of the Colour Charts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/>
            </w:pPr>
            <w:r>
              <w:rPr>
                <w:lang w:val="en-US" w:eastAsia="en-US"/>
              </w:rPr>
              <w:t>23.</w:t>
              <w:tab/>
              <w:t>Voorkoms van dopluise/ Occurance of scale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'n Maksimum van 6 dop</w:t>
              <w:softHyphen/>
              <w:t>luise per vrug is toelaat</w:t>
              <w:softHyphen/>
              <w:t>baar:Dopluis wat minder is as 1mm in deursnee of dopluise wat korter is as 1 mm in lengte word toe</w:t>
              <w:softHyphen/>
              <w:t>ge</w:t>
              <w:softHyphen/>
              <w:t>laat. Hou in gedagte dat sulke dopluise nie n totale oppervlakte van 1c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mag oorskry nie / A maximum of 6 scale per fruit is per</w:t>
              <w:softHyphen/>
              <w:t>missible: Scale of which the diameter is smaller than 1 mm or scale of which the length is smaller than 1 mm are allowed: Provided such scale may not exceed a collective total area of 1cm</w:t>
            </w:r>
            <w:r>
              <w:rPr>
                <w:vertAlign w:val="superscript"/>
                <w:lang w:val="en-US" w:eastAsia="en-US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24.</w:t>
              <w:tab/>
              <w:t>Colletotrichum spikkels / speckle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 Shall not occu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samentlike totale area mag nie 3 cm</w:t>
            </w:r>
            <w:r>
              <w:rPr>
                <w:rFonts w:cs="Arial"/>
                <w:lang w:val="en-US" w:eastAsia="en-US"/>
              </w:rPr>
              <w:t>²</w:t>
            </w:r>
            <w:r>
              <w:rPr>
                <w:lang w:val="en-US" w:eastAsia="en-US"/>
              </w:rPr>
              <w:t xml:space="preserve"> oorskry nie/Collective total area shall not exceed 3 cm</w:t>
            </w:r>
            <w:r>
              <w:rPr>
                <w:rFonts w:cs="Arial"/>
                <w:lang w:val="en-US" w:eastAsia="en-US"/>
              </w:rPr>
              <w:t>²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25.</w:t>
              <w:tab/>
              <w:t>Pepervlek - Ryan / Pepper spot - Ryan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samentlike totale area mag nie meer as die letsel in foto 2 van stel 12 van die kleur kaarte/ Collec</w:t>
              <w:softHyphen/>
              <w:t xml:space="preserve">tive total surface area shall not exceed the size of the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lemish depicted in photo no. 2 of set 12 of the colour char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1134" w:gutter="0" w:header="907" w:top="1021" w:footer="454" w:bottom="907"/>
          <w:pgNumType w:fmt="decimal"/>
          <w:formProt w:val="false"/>
          <w:textDirection w:val="lrTb"/>
          <w:docGrid w:type="default" w:linePitch="360" w:charSpace="0"/>
        </w:sectPr>
        <w:pStyle w:val="BodyTextIndent3"/>
        <w:rPr>
          <w:lang w:val="en-US" w:eastAsia="en-US"/>
        </w:rPr>
      </w:pPr>
      <w:r>
        <w:rPr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>
                <w:lang w:val="en-US" w:eastAsia="en-US"/>
              </w:rPr>
              <w:t>26.</w:t>
              <w:tab/>
              <w:t>Ongespesifiseerde in</w:t>
              <w:softHyphen/>
              <w:t>wendige of uitwendige gehaltegebreke nie hierbo genoem nie/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Unspecified internal or external quality defects not mentioned above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afwyk tot die mate in Tabel 3 uiteengesit/May deviate to the extent set out in Table 3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g afwyk tot die mate in Tabel 3 uiteengesit/May deviate to the extent set out in Table 3</w:t>
            </w:r>
          </w:p>
        </w:tc>
      </w:tr>
    </w:tbl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1134" w:gutter="0" w:header="907" w:top="1021" w:footer="454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TABEL 3/TABLE 3</w:t>
      </w:r>
    </w:p>
    <w:p>
      <w:pPr>
        <w:pStyle w:val="Normal"/>
        <w:spacing w:lineRule="atLeast" w:line="240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t>MAKSIMUM TOELAATBARE AFWYKINGS VOLGENS GETAL/</w:t>
      </w:r>
    </w:p>
    <w:p>
      <w:pPr>
        <w:pStyle w:val="Normal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t>MAXIMUM PERMISSIBLE DEVIATIONS BY NUMBER</w:t>
      </w:r>
    </w:p>
    <w:p>
      <w:pPr>
        <w:pStyle w:val="Normal"/>
        <w:spacing w:lineRule="atLeast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ehaltefaktor/</w:t>
            </w:r>
          </w:p>
          <w:p>
            <w:pPr>
              <w:pStyle w:val="Normal"/>
              <w:spacing w:lineRule="atLeast" w:line="240"/>
              <w:ind w:left="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Quality fac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kstra Klas/</w:t>
            </w:r>
          </w:p>
          <w:p>
            <w:pPr>
              <w:pStyle w:val="Heading3"/>
              <w:spacing w:lineRule="atLeast" w:line="240" w:before="0" w:after="0"/>
              <w:ind w:left="2160" w:hanging="1440"/>
              <w:rPr>
                <w:lang w:val="en-US" w:eastAsia="en-US"/>
              </w:rPr>
            </w:pPr>
            <w:r>
              <w:rPr>
                <w:lang w:val="en-US" w:eastAsia="en-US"/>
              </w:rPr>
              <w:t>Extra Clas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las 1/</w:t>
            </w:r>
          </w:p>
          <w:p>
            <w:pPr>
              <w:pStyle w:val="Normal"/>
              <w:spacing w:lineRule="atLeast" w:line="240"/>
              <w:ind w:left="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lass 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/>
            </w:pPr>
            <w:r>
              <w:rPr>
                <w:lang w:val="en-US" w:eastAsia="en-US"/>
              </w:rPr>
              <w:t>1.</w:t>
              <w:tab/>
              <w:t>Bederf (bv. stingelent</w:t>
              <w:softHyphen/>
              <w:t>bederf, vaatbundelver</w:t>
              <w:softHyphen/>
              <w:t>bruining, inwendige vlek, antraknose, dothiorella</w:t>
              <w:softHyphen/>
              <w:t>bederf)/ Decay (e.g. stem end decay, vascular browning, internal spot, anthrac</w:t>
              <w:softHyphen/>
              <w:t>nose, dothiorella ro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  <w:tab/>
              <w:t>Beserings/Injuries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  <w:tab/>
              <w:t>Kneusplekke/Bruises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  <w:tab/>
              <w:t>Misvorming/Malforma</w:t>
              <w:softHyphen/>
              <w:t>tion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(a)</w:t>
              <w:tab/>
              <w:t>Epidermale induik</w:t>
              <w:softHyphen/>
              <w:t>ings/Epidermal notches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(b)</w:t>
              <w:tab/>
              <w:t>Epidermale knoppe/Epidermal bumps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napToGrid w:val="false"/>
              <w:spacing w:lineRule="atLeast" w:line="240"/>
              <w:ind w:left="1156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(c)</w:t>
              <w:tab/>
              <w:t>Krom nekke/Bent necks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napToGrid w:val="false"/>
              <w:spacing w:lineRule="atLeast" w:line="240"/>
              <w:ind w:left="1156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67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  <w:tab/>
              <w:t>Sagte vrugte/ Soft fruit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napToGrid w:val="false"/>
              <w:spacing w:lineRule="atLeast" w:line="240"/>
              <w:ind w:left="1156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67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  <w:tab/>
              <w:t>Sigbare chemiese resi-du's/Visible chemical residues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6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en-US"/>
              </w:rPr>
              <w:t>10%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1134" w:gutter="0" w:header="1021" w:top="1134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67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  <w:tab/>
              <w:t>Interne koue- en ryp</w:t>
              <w:softHyphen/>
              <w:t>skade/Internal cold and frost damage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6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67"/>
              <w:rPr/>
            </w:pPr>
            <w:r>
              <w:rPr>
                <w:lang w:val="en-US" w:eastAsia="en-US"/>
              </w:rPr>
              <w:t>8.</w:t>
              <w:tab/>
              <w:t>Grys Spikkels/Grey Speckling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6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67"/>
              <w:rPr/>
            </w:pPr>
            <w:r>
              <w:rPr>
                <w:lang w:val="en-US" w:eastAsia="en-US"/>
              </w:rPr>
              <w:t>9.</w:t>
              <w:tab/>
              <w:t>Letsels/Blemishes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6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(a)</w:t>
              <w:tab/>
              <w:t>Skilbeskadiging, cercopora, son</w:t>
              <w:softHyphen/>
              <w:t>brand (alle soorte,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uitgesonderd donker sonbrand), skilpadskil, hael</w:t>
              <w:softHyphen/>
              <w:t>beskadiging, roet</w:t>
              <w:softHyphen/>
              <w:t>skimmel, insek</w:t>
              <w:softHyphen/>
              <w:t>beskadiging,</w:t>
            </w:r>
            <w:r>
              <w:rPr>
                <w:b/>
                <w:shd w:fill="D9D9D9" w:val="clea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en</w:t>
              <w:softHyphen/>
              <w:t>tiselbeskadiging, donker wind</w:t>
              <w:softHyphen/>
              <w:t>skade/Skin damage, cer</w:t>
              <w:softHyphen/>
              <w:t>cospora, sunburn (all types, exclu</w:t>
              <w:softHyphen/>
              <w:t>ding dark sun</w:t>
              <w:softHyphen/>
              <w:t>burn), carapace skin, hail damage, sooty mould, insect damage, lenticel damage, dark wind damage</w:t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(b)</w:t>
              <w:tab/>
              <w:t>Donker sonbrand/ Dark sunburn</w:t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56" w:hanging="1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78" w:hanging="58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(c)</w:t>
              <w:tab/>
              <w:t>Edranol corky lenticel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1178" w:hanging="58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%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%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78" w:hanging="58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(d)</w:t>
              <w:tab/>
              <w:t>Netagtige verru</w:t>
              <w:softHyphen/>
              <w:t>wing / Netting</w:t>
            </w:r>
          </w:p>
          <w:p>
            <w:pPr>
              <w:pStyle w:val="Normal"/>
              <w:tabs>
                <w:tab w:val="clear" w:pos="720"/>
                <w:tab w:val="left" w:pos="589" w:leader="none"/>
                <w:tab w:val="left" w:pos="1156" w:leader="none"/>
              </w:tabs>
              <w:spacing w:lineRule="atLeast" w:line="240"/>
              <w:ind w:left="1178" w:hanging="58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%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%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1134" w:gutter="0" w:header="1021" w:top="1134" w:footer="567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89" w:leader="none"/>
        </w:tabs>
        <w:spacing w:lineRule="atLeast" w:line="240"/>
        <w:ind w:left="589" w:hanging="589"/>
        <w:rPr>
          <w:lang w:val="en-US" w:eastAsia="en-US"/>
        </w:rPr>
      </w:pPr>
      <w:r>
        <w:rPr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  <w:tab/>
              <w:t xml:space="preserve">Voorkoms van dopluise/ Occurance of scale 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0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10%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  <w:tab/>
              <w:t>Massareeks/Mass range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10%: Met dien verstande dat geen avokado's kleiner of groter mag wees as die massareeks wat onmiddel</w:t>
              <w:softHyphen/>
              <w:t>lik onder of bo die ver- klaarde minimum of mak</w:t>
              <w:softHyphen/>
              <w:t xml:space="preserve">simum massa voorkom nie:  Met dien verstande verder dat avokado's wat 2% of 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10%: Met dien verstande dat geen avokado's kleiner of groter mag wees as die massareeks wat onmiddel</w:t>
              <w:softHyphen/>
              <w:t>lik onder of bo die ver- klaarde minimum of mak</w:t>
              <w:softHyphen/>
              <w:t xml:space="preserve">simum massa voorkom nie:  Met dien verstande verder dat avokado's wat 2% of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/>
            </w:pPr>
            <w:r>
              <w:rPr>
                <w:lang w:val="en-US" w:eastAsia="en-US"/>
              </w:rPr>
              <w:t>minder van die ver</w:t>
              <w:softHyphen/>
              <w:t>klaarde minimum massa of 10% of minder van die ver</w:t>
              <w:softHyphen/>
              <w:t>klaarde maksimum massa van die reeks afwyk nie in berekening gebring sal word nie/10%: Provided that no avocados may be smaller or larger than the mass range immediately below or above the de</w:t>
              <w:softHyphen/>
              <w:t>clared minimum or maxi</w:t>
              <w:softHyphen/>
              <w:t>mum mass: Provided further that avocados which deviate 2% or less from the declared mini</w:t>
              <w:softHyphen/>
              <w:t>mum mass or 10% or less from the declared maximum mass of the range shall not be taken into accou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en-US"/>
              </w:rPr>
              <w:t>minder van die ver</w:t>
              <w:softHyphen/>
              <w:t>klaarde minimum massa of 10% of minder van die ver</w:t>
              <w:softHyphen/>
              <w:t>klaarde maksimum massa van die reeks afwyk nie in berekening gebring sal word nie/10%: Provided that no avocados may be smaller or larger than the mass range immediately below or above the de</w:t>
              <w:softHyphen/>
              <w:t>clared minimum or maxi</w:t>
              <w:softHyphen/>
              <w:t>mum mass:  Provided further that avocados which deviate 2% or less from the declared mini</w:t>
              <w:softHyphen/>
              <w:t>mum mass or 10% or less from the declared maximum mass of the range shall not be taken into account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/>
            </w:pPr>
            <w:r>
              <w:rPr>
                <w:lang w:val="en-US" w:eastAsia="en-US"/>
              </w:rPr>
              <w:t>12.</w:t>
              <w:tab/>
              <w:t>Lang vrugtestele/Long pedicels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dyTextIndent3"/>
              <w:rPr/>
            </w:pPr>
            <w:r>
              <w:rPr>
                <w:lang w:val="en-US" w:eastAsia="en-US"/>
              </w:rPr>
              <w:t>13.</w:t>
              <w:tab/>
              <w:t>Afwykings van verpak</w:t>
              <w:softHyphen/>
              <w:t>kingsvereistes soos in item 10 voorgeskryf/De</w:t>
              <w:softHyphen/>
              <w:t>viations from packing requirements as pre</w:t>
              <w:softHyphen/>
              <w:t>scribed in item 10</w:t>
            </w:r>
          </w:p>
          <w:p>
            <w:pPr>
              <w:pStyle w:val="BodyTextIndent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en houer per palet/One container per pallet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en houer per palet/One container per pallet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1134" w:gutter="0" w:header="1021" w:top="1134" w:footer="567" w:bottom="1021"/>
          <w:pgNumType w:fmt="decimal"/>
          <w:formProt w:val="false"/>
          <w:textDirection w:val="lrTb"/>
          <w:docGrid w:type="default" w:linePitch="360" w:charSpace="0"/>
        </w:sectPr>
        <w:pStyle w:val="BodyTextIndent3"/>
        <w:rPr>
          <w:lang w:val="en-US" w:eastAsia="en-US"/>
        </w:rPr>
      </w:pPr>
      <w:r>
        <w:rPr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/>
            </w:pPr>
            <w:r>
              <w:rPr>
                <w:lang w:val="en-US" w:eastAsia="en-US"/>
              </w:rPr>
              <w:t>14.</w:t>
              <w:tab/>
              <w:t>Onuitgedrukte ventilasie gate/Unpunched-out ventilation holes</w:t>
            </w:r>
          </w:p>
          <w:p>
            <w:pPr>
              <w:pStyle w:val="BodyTextIndent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lang w:val="en-US" w:eastAsia="en-US"/>
              </w:rPr>
            </w:pPr>
            <w:r>
              <w:rPr>
                <w:lang w:val="en-US" w:eastAsia="en-US"/>
              </w:rPr>
              <w:t>15.</w:t>
              <w:tab/>
              <w:t>Afwykings van merkver</w:t>
              <w:softHyphen/>
              <w:t>eistes soos in item 15 voorgeskryf/Deviations from marking require</w:t>
              <w:softHyphen/>
              <w:t>ments as prescribed in item 15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tLeast" w:line="240"/>
              <w:ind w:left="589" w:hanging="58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en houer per palet/One container per pallet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en houer per palet/One container per pallet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lang w:val="en-US" w:eastAsia="en-US"/>
              </w:rPr>
            </w:pPr>
            <w:r>
              <w:rPr>
                <w:lang w:val="en-US" w:eastAsia="en-US"/>
              </w:rPr>
              <w:t>16.</w:t>
              <w:tab/>
              <w:t>Alle afwykings insluitend ongespesifiseerde gebreke, gesamentlik: Met dien verstande dat sodanige afwykings individueel binne die perke soos in items 1, 2, 3, 4, 5, 6, 7, 8, 9(a-c),  en 12 van hierdie tabel uiteengesit is/All deviations including un</w:t>
              <w:softHyphen/>
              <w:t xml:space="preserve">specified defects,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>
                <w:lang w:val="en-US" w:eastAsia="en-US"/>
              </w:rPr>
              <w:tab/>
              <w:t>combined:  Provided that such deviations are individually within the limits as specified in items 1, 2, 3, 4, 5, 6, 7, 8, 9(a-c), and 12 of this table</w:t>
            </w:r>
          </w:p>
          <w:p>
            <w:pPr>
              <w:pStyle w:val="BodyTextIndent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>
                <w:lang w:val="en-US" w:eastAsia="en-US"/>
              </w:rPr>
              <w:t>17.</w:t>
              <w:tab/>
              <w:t>Tydperk tussen die datum van verpakking en die geskeduleerde tyd van vertrek van die betrokke voertuig soos in 10(8)(b) voorgeskryf: Maksi</w:t>
              <w:softHyphen/>
              <w:t>mum toelaatbare afwyking, volgens getal, van palet per besen</w:t>
              <w:softHyphen/>
              <w:t>ding: Met dien ver</w:t>
              <w:softHyphen/>
              <w:t>stande dat soda</w:t>
              <w:softHyphen/>
              <w:t>nige afwyking nie met vyf dae oorskry mag word nie/Time be</w:t>
              <w:softHyphen/>
              <w:t>tween packing and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%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%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1134" w:gutter="0" w:header="1021" w:top="1134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schedule departure of vessel as prescribed in 10(8)(b): Maximum permissible deviation, by number, of pallets per consignment:  Provided that such deviation does not exceed 5 days</w:t>
            </w:r>
          </w:p>
          <w:p>
            <w:pPr>
              <w:pStyle w:val="BodyTextIndent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418" w:right="1134" w:gutter="0" w:header="1021" w:top="1134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center"/>
        <w:rPr>
          <w:sz w:val="26"/>
          <w:lang w:val="en-US" w:eastAsia="en-US"/>
        </w:rPr>
      </w:pPr>
      <w:bookmarkStart w:id="0" w:name="QuickMark"/>
      <w:bookmarkEnd w:id="0"/>
      <w:r>
        <w:rPr>
          <w:sz w:val="26"/>
          <w:lang w:val="en-US" w:eastAsia="en-US"/>
        </w:rPr>
        <w:t>TABEL 4/TABLE 4</w:t>
      </w:r>
    </w:p>
    <w:p>
      <w:pPr>
        <w:pStyle w:val="Normal"/>
        <w:spacing w:lineRule="atLeast" w:line="24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t>MASSAREEKS EN GROOTTEKODE (ALLE KULTIVARS)/</w:t>
      </w:r>
    </w:p>
    <w:p>
      <w:pPr>
        <w:pStyle w:val="Normal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t>MASS RANGE AND SIZE CODE (ALL CULTIVARS)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2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ssareeks in gram/</w:t>
            </w:r>
          </w:p>
          <w:p>
            <w:pPr>
              <w:pStyle w:val="Normal"/>
              <w:spacing w:lineRule="atLeast" w:line="18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ss range in gramm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roottekode/</w:t>
            </w:r>
          </w:p>
          <w:p>
            <w:pPr>
              <w:pStyle w:val="Normal"/>
              <w:spacing w:lineRule="atLeast" w:line="18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ize code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1 - 122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6 - 780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6 - 576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4 - 46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 - 37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8 - 313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7 - 274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3 - 243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4 - 217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5 - 196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1 - 17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 - 157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4 - 147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 - 137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en-US"/>
              </w:rPr>
              <w:t>Less than 123 (Hass variety only)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en-US"/>
              </w:rPr>
              <w:t>S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4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NOTA/NOTE:</w:t>
      </w:r>
    </w:p>
    <w:p>
      <w:pPr>
        <w:pStyle w:val="Normal"/>
        <w:spacing w:lineRule="atLeast" w:line="240"/>
        <w:ind w:left="720" w:hanging="72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sz w:val="21"/>
          <w:szCs w:val="21"/>
          <w:lang w:val="en-US" w:eastAsia="en-US"/>
        </w:rPr>
        <w:t>1)</w:t>
        <w:tab/>
        <w:t>The difference between the smallest and largest fruit within a package should not be more than 25 g with a tolerance of 5% for Extra Class and a tolerance of 10% for Class 1 and 2/Die verskil tussen die kleinste en grootste vrug in die pakkie mag nie meer wees as 25 g nie met 'n toleransie van 5% vir Ekstra Klas en 'n toleransie van 10% for Klas 1 en 2</w:t>
      </w:r>
    </w:p>
    <w:sectPr>
      <w:headerReference w:type="default" r:id="rId36"/>
      <w:footerReference w:type="default" r:id="rId37"/>
      <w:type w:val="nextPage"/>
      <w:pgSz w:w="11906" w:h="16838"/>
      <w:pgMar w:left="1418" w:right="1134" w:gutter="0" w:header="1021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_________________________________________________________________________________________________________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/>
        <w:sz w:val="18"/>
      </w:rPr>
      <w:t>Private Bag X343, Pretoria, 0001, SOUTH AFRICA</w:t>
      <w:tab/>
      <w:tab/>
      <w:t>Tel:  +27 12 319 6231</w:t>
      <w:tab/>
      <w:t>Fax:  +27 12 319 6055</w:t>
    </w:r>
  </w:p>
  <w:p>
    <w:pPr>
      <w:pStyle w:val="Footer"/>
      <w:jc w:val="center"/>
      <w:rPr/>
    </w:pPr>
    <w:r>
      <w:rPr>
        <w:rFonts w:cs="Arial"/>
        <w:sz w:val="18"/>
      </w:rPr>
      <w:t>Visit our website:  www.daff.gov.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938" w:leader="none"/>
        <w:tab w:val="right" w:pos="9356" w:leader="none"/>
      </w:tabs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2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12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1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11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2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12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3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11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4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11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5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12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6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12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8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12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9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12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40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12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3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12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4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12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Style w:val="PageNumber"/>
        <w:rFonts w:cs="Arial"/>
        <w:sz w:val="18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5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/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11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6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4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7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4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8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3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9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12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left" w:pos="7938" w:leader="none"/>
      </w:tabs>
      <w:rPr>
        <w:rFonts w:cs="Arial"/>
        <w:sz w:val="20"/>
      </w:rPr>
    </w:pPr>
    <w:r>
      <w:rPr>
        <w:rFonts w:cs="Arial"/>
        <w:b/>
        <w:bCs/>
        <w:sz w:val="20"/>
      </w:rPr>
      <w:t>EXPORT STANDARDS AND REQUIREMENTS:  AVOCADOS</w:t>
      <w:tab/>
    </w:r>
    <w:r>
      <w:rPr>
        <w:rFonts w:cs="Arial"/>
        <w:sz w:val="18"/>
      </w:rPr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0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of 50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  <w:t>1998-12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18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8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</w:tabs>
      <w:spacing w:before="0" w:after="58"/>
      <w:ind w:left="2160" w:hanging="14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center" w:pos="2385" w:leader="none"/>
      </w:tabs>
      <w:spacing w:lineRule="auto" w:line="213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</w:tabs>
      <w:spacing w:lineRule="auto" w:line="213" w:before="0" w:after="58"/>
      <w:ind w:left="2880" w:hanging="21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hd w:fill="F3F3F3" w:val="clear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720" w:hanging="72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156" w:leader="none"/>
      </w:tabs>
      <w:spacing w:lineRule="atLeast" w:line="240"/>
      <w:ind w:left="1179" w:hanging="59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589" w:leader="none"/>
      </w:tabs>
      <w:spacing w:lineRule="atLeast" w:line="240"/>
      <w:ind w:left="589" w:hanging="589"/>
    </w:pPr>
    <w:rPr/>
  </w:style>
  <w:style w:type="paragraph" w:styleId="BodyText2">
    <w:name w:val="Body Text 2"/>
    <w:basedOn w:val="Normal"/>
    <w:qFormat/>
    <w:pPr>
      <w:spacing w:lineRule="atLeast" w:line="240"/>
      <w:jc w:val="both"/>
    </w:pPr>
    <w:rPr>
      <w:b/>
      <w:bCs/>
      <w:shd w:fill="E6E6E6" w:val="clear"/>
      <w:lang w:val="en-US" w:eastAsia="en-US"/>
    </w:rPr>
  </w:style>
  <w:style w:type="paragraph" w:styleId="BodyText3">
    <w:name w:val="Body Text 3"/>
    <w:basedOn w:val="Normal"/>
    <w:qFormat/>
    <w:pPr>
      <w:spacing w:lineRule="atLeast" w:line="240" w:before="0" w:after="58"/>
    </w:pPr>
    <w:rPr>
      <w:b/>
      <w:bCs/>
      <w:shd w:fill="E6E6E6" w:val="clear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55:00Z</dcterms:created>
  <dc:creator>suzette</dc:creator>
  <dc:description/>
  <cp:keywords/>
  <dc:language>en-US</dc:language>
  <cp:lastModifiedBy>AnsieE</cp:lastModifiedBy>
  <cp:lastPrinted>2018-03-26T10:14:00Z</cp:lastPrinted>
  <dcterms:modified xsi:type="dcterms:W3CDTF">2018-04-23T09:20:00Z</dcterms:modified>
  <cp:revision>12</cp:revision>
  <dc:subject/>
  <dc:title/>
</cp:coreProperties>
</file>